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вязи с принятием закона Ульян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торгово-промышленной палате Ульянов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Ульяновской области «О торгово-промышленной палате Ульяновской области» не потребуется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а развития конку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экономики Ульяновской области                                                    Р.Т.Давлятш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4:00Z</dcterms:created>
  <dc:creator>mineeva</dc:creator>
  <dc:description/>
  <cp:keywords/>
  <dc:language>en-US</dc:language>
  <cp:lastModifiedBy>bobrov</cp:lastModifiedBy>
  <cp:lastPrinted>2017-08-10T14:08:00Z</cp:lastPrinted>
  <dcterms:modified xsi:type="dcterms:W3CDTF">2017-08-10T11:14:00Z</dcterms:modified>
  <cp:revision>2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 </dc:title>
</cp:coreProperties>
</file>